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мят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для специалистов, проходящих аттестацию в НОАП ООО «НТО «Межрегион СП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день регистрации слушатель обязан при себе иметь </w:t>
        <w:br/>
        <w:t>следующие документы:</w:t>
      </w:r>
    </w:p>
    <w:p>
      <w:pPr>
        <w:pStyle w:val="Normal"/>
        <w:spacing w:lineRule="auto" w:line="360"/>
        <w:ind w:left="567" w:hanging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Оригинал Договора, подписанный со стороны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опию документа (платежного поручения и т.п.), подтверждающего оплату услуг по аттес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у – оригинал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2 цветные матовые фотографии (3х4 с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кумент о базовом образовании (диплом, аттестат и т.п.) – коп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льное подтверждение удовлетворительного состояния зрения (медицинская справка (заключение) о результатах проверки состоянии зрения с указанием остроты ближнего зрения и способности различать цвета и оттенки серого справка действительна в течение 1 года) – оригина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Сертификаты, удостоверения по НК, удостоверения о проверке знаний правил безопасности и ФНП (при их наличии) – оригиналы (коп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311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наличие специальной подготовки с указанием количества часов по заявленному методу НК (при налич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 о производственном стаже по заявленному методу НК – оригина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59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от предприятия на получение финансовых документов и сертификата (удостовере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595" w:hanging="426"/>
        <w:jc w:val="both"/>
        <w:rPr>
          <w:sz w:val="24"/>
          <w:szCs w:val="24"/>
        </w:rPr>
      </w:pPr>
      <w:r>
        <w:rPr>
          <w:sz w:val="24"/>
          <w:szCs w:val="24"/>
        </w:rPr>
        <w:t>Личное заявление кандидата на сдачу квалификационного экзамена с указанием метода (вида) НК и объектов контроля – оригин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right="59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шение на обработку персональных данных – оригина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right="59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шение о сотрудничестве – оригина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right="595" w:hanging="284"/>
        <w:jc w:val="both"/>
        <w:rPr/>
      </w:pPr>
      <w:r>
        <w:rPr>
          <w:sz w:val="24"/>
          <w:szCs w:val="24"/>
        </w:rPr>
        <w:t xml:space="preserve">Кодекс этики – оригинал. </w:t>
      </w:r>
    </w:p>
    <w:p>
      <w:pPr>
        <w:pStyle w:val="Normal"/>
        <w:spacing w:lineRule="auto" w:line="360"/>
        <w:ind w:right="5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3366FF"/>
        <w:sz w:val="24"/>
      </w:rPr>
      <w:t>ФГУ НУЦСК при МГТУ им. Н.Э. Баумана</w:t>
    </w:r>
    <w:r>
      <w:rPr>
        <w:i/>
        <w:color w:val="3366FF"/>
        <w:sz w:val="24"/>
        <w:szCs w:val="24"/>
      </w:rPr>
      <w:t xml:space="preserve">                                        ТП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SimSun;宋体" w:cs="Arial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color w:val="008080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SimSun;宋体" w:cs="Arial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59:00Z</dcterms:created>
  <dc:creator>Juliya</dc:creator>
  <dc:description/>
  <cp:keywords/>
  <dc:language>en-US</dc:language>
  <cp:lastModifiedBy>Мария Гурова</cp:lastModifiedBy>
  <cp:lastPrinted>2011-11-16T12:19:00Z</cp:lastPrinted>
  <dcterms:modified xsi:type="dcterms:W3CDTF">2024-05-17T05:58:00Z</dcterms:modified>
  <cp:revision>13</cp:revision>
  <dc:subject/>
  <dc:title>ДОГОВОР № 000-эц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