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ТВЕРЖДЕНИЕ СООТВЕТСТВИЯ СОСТОЯНИЯ ЗРЕНИЯ СПЕЦИАЛИСТА В ОБЛАСТИ НЕРАЗРУШАЮЩЕГО КОНТРОЛЯ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выполнения работ по профессии острота зрения специалиста должна позволять ему читать минимум шрифт №1 по таблице Егера (табл. для подбора очков) с расстояния не менее 30 см (или эквивалентного), по крайней мере, одним глазом, с корректирующими линзами или без них. Кроме того, специалист должен иметь достаточное восприятие цветов и оттенков серого и не суженное пространственное зрение. </w:t>
      </w:r>
    </w:p>
    <w:p>
      <w:pPr>
        <w:pStyle w:val="Default"/>
        <w:spacing w:lineRule="auto" w:line="216"/>
        <w:ind w:firstLine="53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spacing w:lineRule="auto" w:line="216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инимальные требования: </w:t>
      </w:r>
    </w:p>
    <w:p>
      <w:pPr>
        <w:pStyle w:val="Default"/>
        <w:spacing w:lineRule="auto" w:line="216"/>
        <w:ind w:firstLine="53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рота зрения должна составлять:</w:t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близи: 1,0 хотя бы одним глазом</w:t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даль: 0,8 хотя бы одним глазом </w:t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ормальное восприятие цветов (при нарушенном восприятии следует пройти дополнительную проверку на аномалоскопе: допустимый коэффициент анормальности АК должен быть в пределах 1,4 &gt; AQ &gt; 0,7) </w:t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lineRule="auto" w:line="216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странственное зрение (не допускается сужение нормального поля зрения с обеих сторон при ориентированном контроле без использования аппаратуры). </w:t>
      </w:r>
    </w:p>
    <w:p>
      <w:pPr>
        <w:pStyle w:val="Default"/>
        <w:spacing w:lineRule="auto" w:line="216"/>
        <w:ind w:firstLine="53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pBdr>
          <w:bottom w:val="dashed" w:sz="4" w:space="1" w:color="000000"/>
        </w:pBdr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ованная форма справки о состоянии зрения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РАВКА ДЛЯ ПРЕДЪЯВЛЕНИЯ В ОРГАН ПО СЕРТИФИКАЦИИ ПЕРСОНАЛА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езультатах проверки состояния зрения на соответствие установленным требованиям для выполнения работ по неразрушающему контролю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___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Ф.И.О. и год рождения лица, проходящего медосмотр)</w:t>
      </w:r>
    </w:p>
    <w:p>
      <w:pPr>
        <w:pStyle w:val="Default"/>
        <w:ind w:firstLine="5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о результатам проверки острота зрения составляет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78"/>
        <w:gridCol w:w="2574"/>
        <w:gridCol w:w="2378"/>
      </w:tblGrid>
      <w:tr>
        <w:trPr>
          <w:trHeight w:val="73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корректирующими линз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корректирующих лин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корректирующими линз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корректирующих линз</w:t>
            </w:r>
          </w:p>
        </w:tc>
      </w:tr>
      <w:tr>
        <w:trPr>
          <w:trHeight w:val="225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близи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даль </w:t>
            </w:r>
          </w:p>
        </w:tc>
      </w:tr>
      <w:tr>
        <w:trPr>
          <w:trHeight w:val="18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ый гла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вый гла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ый гла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вый глаз</w:t>
            </w:r>
          </w:p>
        </w:tc>
      </w:tr>
      <w:tr>
        <w:trPr>
          <w:trHeight w:val="71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firstLine="54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По результатам проверки восприятия цветов </w:t>
      </w:r>
      <w:r>
        <w:rPr/>
        <w:t xml:space="preserve">(см. выделенное крестиком) 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59"/>
        <w:gridCol w:w="2380"/>
      </w:tblGrid>
      <w:tr>
        <w:trPr>
          <w:trHeight w:val="2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2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ность различать цвета - в норм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3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2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ность различать оттенки серого - в норм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firstLine="54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. По результатам проверки пространственного зрения </w:t>
      </w:r>
      <w:r>
        <w:rPr/>
        <w:t xml:space="preserve">(см. выделенное крестиком) 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2547"/>
        <w:gridCol w:w="2366"/>
      </w:tblGrid>
      <w:tr>
        <w:trPr>
          <w:trHeight w:val="41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наружено ограничение нормального поля зр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5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5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ата медосмотра: “___”_________ 202__ г. </w:t>
      </w:r>
    </w:p>
    <w:p>
      <w:pPr>
        <w:pStyle w:val="Default"/>
        <w:ind w:firstLine="5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ind w:firstLine="5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рач-офтальмолог _____________________                               _________________ 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(Ф.И.О.)                                                                                               (Подпись)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М.П.</w:t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57:00Z</dcterms:created>
  <dc:creator>semenov</dc:creator>
  <dc:description/>
  <cp:keywords/>
  <dc:language>en-US</dc:language>
  <cp:lastModifiedBy>Мария Гурова</cp:lastModifiedBy>
  <cp:lastPrinted>2009-09-17T09:55:00Z</cp:lastPrinted>
  <dcterms:modified xsi:type="dcterms:W3CDTF">2021-01-12T11:24:00Z</dcterms:modified>
  <cp:revision>3</cp:revision>
  <dc:subject/>
  <dc:title>ПОДТВЕРЖДЕНИЕ СООТВЕТСТИВИЯ СОСТОЯНИЯ ЗР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